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</w:rPr>
        <w:object w:dxaOrig="5099" w:dyaOrig="51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3pt;height:29.4pt" filled="f" o:ole="">
            <v:imagedata r:id="rId3" o:title=""/>
          </v:shape>
          <o:OLEObject Type="Embed" ProgID="" ShapeID="ole_rId2" DrawAspect="Content" ObjectID="_1403825174" r:id="rId2"/>
        </w:object>
      </w:r>
      <w:r>
        <w:rPr/>
        <w:tab/>
        <w:t xml:space="preserve"> </w:t>
      </w:r>
      <w:r>
        <w:rPr>
          <w:rFonts w:cs="Tahoma" w:ascii="Tahoma" w:hAnsi="Tahoma"/>
          <w:sz w:val="28"/>
        </w:rPr>
        <w:t xml:space="preserve">Unit: </w:t>
      </w:r>
      <w:r>
        <w:rPr>
          <w:rFonts w:cs="Tahoma" w:ascii="Tahoma" w:hAnsi="Tahoma"/>
          <w:sz w:val="20"/>
          <w:szCs w:val="20"/>
          <w:u w:val="single"/>
        </w:rPr>
        <w:t>2 Native American/Early Explorers</w:t>
      </w:r>
      <w:r>
        <w:rPr/>
        <w:t xml:space="preserve"> Teacher Name </w:t>
      </w:r>
      <w:r>
        <w:rPr>
          <w:u w:val="single"/>
        </w:rPr>
        <w:t>Thigpen</w:t>
      </w:r>
      <w:r>
        <w:rPr/>
        <w:t xml:space="preserve">   Date 9/2/09 Day </w:t>
      </w:r>
      <w:r>
        <w:rPr>
          <w:u w:val="single"/>
        </w:rPr>
        <w:t xml:space="preserve">M  </w:t>
      </w:r>
      <w:r>
        <w:rPr/>
        <w:t xml:space="preserve"> Tu  W  Th  F  Teacher email jthigpen@wcpss.net</w:t>
      </w:r>
    </w:p>
    <w:p>
      <w:pPr>
        <w:pStyle w:val="Normal"/>
        <w:rPr/>
      </w:pPr>
      <w:r>
        <w:rPr/>
        <w:t>School Carnage MS  Book used—Prentice Hall NC and Learn NC online Book</w:t>
      </w:r>
    </w:p>
    <w:p>
      <w:pPr>
        <w:pStyle w:val="Normal"/>
        <w:rPr/>
      </w:pPr>
      <w:r>
        <w:rPr/>
        <w:t>Goals/Objectives for this Lesson:8:1.01 &amp; 8:102   Pages Referenced in Book Pg. 44 - 49</w:t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896"/>
        <w:gridCol w:w="6579"/>
        <w:gridCol w:w="1436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Time Perio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What? Sugges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Grouping, Objectives, Activities, Content, Essential Questions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Assessment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 mi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ll work - Journal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ournal – Create a KWL about NC Native Americans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Review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 mi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Read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read pgs. 44 – 49.  During reading students are to take two column notes on the read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Observation</w:t>
            </w:r>
          </w:p>
        </w:tc>
      </w:tr>
      <w:tr>
        <w:trPr>
          <w:trHeight w:val="120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 mi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card Activity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ing the two column notes taken during the reading, students will complete a postcard activity on John Lawson’s experience with the Waxhaw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Review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0 min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Created Video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tudents will watch the teacher created video “North Carolina Land and Native People.”  Students are to watch the video first, then jot down on a sheet of paper any questions, ideas, and impressions they have.  These will be used to go into a discussion about the images and music.  I hope students will notice the haunting, building tone to the music, the fact that all transitions are shattered or dissolve to show the destruction to come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 Discussion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 mi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t Slip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ing in journal their impressions of prehistoric North Carolina.  Completing their postcard activit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Revie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Acronyms/Abbreviations to Use </w:t>
      </w:r>
    </w:p>
    <w:p>
      <w:pPr>
        <w:pStyle w:val="Normal"/>
        <w:rPr>
          <w:sz w:val="20"/>
        </w:rPr>
      </w:pPr>
      <w:r>
        <w:rPr>
          <w:sz w:val="20"/>
        </w:rPr>
        <w:t>EV = Essential Vocabulary</w:t>
        <w:tab/>
        <w:tab/>
        <w:t>EQ = Essential Question                         ML = Mini-Lecture</w:t>
      </w:r>
    </w:p>
    <w:p>
      <w:pPr>
        <w:pStyle w:val="Normal"/>
        <w:rPr>
          <w:sz w:val="20"/>
        </w:rPr>
      </w:pPr>
      <w:r>
        <w:rPr>
          <w:sz w:val="20"/>
        </w:rPr>
        <w:t>G or O = Goal, Objective</w:t>
        <w:tab/>
        <w:tab/>
        <w:t xml:space="preserve">              HO = Handout</w:t>
        <w:tab/>
        <w:tab/>
        <w:t xml:space="preserve">                     GW = Group work</w:t>
      </w:r>
    </w:p>
    <w:p>
      <w:pPr>
        <w:pStyle w:val="Normal"/>
        <w:rPr>
          <w:sz w:val="20"/>
        </w:rPr>
      </w:pPr>
      <w:r>
        <w:rPr>
          <w:sz w:val="20"/>
        </w:rPr>
        <w:t>WA =</w:t>
        <w:tab/>
        <w:t>Writing Activity</w:t>
        <w:tab/>
        <w:tab/>
        <w:t xml:space="preserve">              TPS = Think, Pair, Share                        NN = Neighbor Nudge</w:t>
      </w:r>
    </w:p>
    <w:p>
      <w:pPr>
        <w:pStyle w:val="Normal"/>
        <w:rPr>
          <w:sz w:val="20"/>
        </w:rPr>
      </w:pPr>
      <w:r>
        <w:rPr>
          <w:sz w:val="20"/>
        </w:rPr>
        <w:t>TWR = Think While Read</w:t>
        <w:tab/>
        <w:tab/>
        <w:t xml:space="preserve">              PP = Power Point</w:t>
        <w:tab/>
        <w:t xml:space="preserve">                                   WS = Worksheet</w:t>
        <w:tab/>
      </w:r>
    </w:p>
    <w:p>
      <w:pPr>
        <w:pStyle w:val="Normal"/>
        <w:rPr>
          <w:sz w:val="20"/>
        </w:rPr>
      </w:pPr>
      <w:r>
        <w:rPr>
          <w:sz w:val="20"/>
        </w:rPr>
        <w:t>V = Video or video clip</w:t>
        <w:tab/>
        <w:tab/>
        <w:t xml:space="preserve">              A or M = Art, Music Activity</w:t>
        <w:tab/>
        <w:t xml:space="preserve">       HW = Homework          </w:t>
      </w:r>
    </w:p>
    <w:p>
      <w:pPr>
        <w:pStyle w:val="Normal"/>
        <w:rPr>
          <w:sz w:val="20"/>
        </w:rPr>
      </w:pPr>
      <w:r>
        <w:rPr>
          <w:sz w:val="20"/>
        </w:rPr>
        <w:t>D = Drama/Role Play</w:t>
        <w:tab/>
        <w:tab/>
        <w:tab/>
        <w:t>SR = Silent Reading</w:t>
        <w:tab/>
        <w:t xml:space="preserve">                 P, T = Pairs, Triad Work</w:t>
      </w:r>
    </w:p>
    <w:p>
      <w:pPr>
        <w:pStyle w:val="Normal"/>
        <w:rPr>
          <w:sz w:val="20"/>
        </w:rPr>
      </w:pPr>
      <w:r>
        <w:rPr>
          <w:sz w:val="20"/>
        </w:rPr>
        <w:t>I = Internet research</w:t>
        <w:tab/>
        <w:t xml:space="preserve">                             QAR =Question &amp; Answer Response</w:t>
      </w:r>
    </w:p>
    <w:p>
      <w:pPr>
        <w:pStyle w:val="Normal"/>
        <w:rPr>
          <w:sz w:val="20"/>
        </w:rPr>
      </w:pPr>
      <w:r>
        <w:rPr>
          <w:sz w:val="20"/>
        </w:rPr>
        <w:t>PSA = Primary Source Analysis</w:t>
        <w:tab/>
        <w:t xml:space="preserve">              VW = Vocabulary Work                         OD = Oral Discussion</w:t>
      </w:r>
    </w:p>
    <w:p>
      <w:pPr>
        <w:pStyle w:val="Normal"/>
        <w:rPr>
          <w:sz w:val="20"/>
        </w:rPr>
      </w:pPr>
      <w:r>
        <w:rPr>
          <w:sz w:val="20"/>
        </w:rPr>
        <w:t>TL = Time Line</w:t>
        <w:tab/>
        <w:tab/>
        <w:tab/>
        <w:t xml:space="preserve">             WSQ = Website Quest                        GO = Graphic Organizer</w:t>
        <w:tab/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ourier New" w:hAnsi="Courier New" w:cs="Courier New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8"/>
    </w:rPr>
  </w:style>
  <w:style w:type="paragraph" w:styleId="BodyText3">
    <w:name w:val="Body Text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7:26:00Z</dcterms:created>
  <dc:creator>WCPSS</dc:creator>
  <dc:description/>
  <cp:keywords/>
  <dc:language>en-US</dc:language>
  <cp:lastModifiedBy>labuser13</cp:lastModifiedBy>
  <cp:lastPrinted>2003-06-03T07:41:00Z</cp:lastPrinted>
  <dcterms:modified xsi:type="dcterms:W3CDTF">2009-06-18T17:26:00Z</dcterms:modified>
  <cp:revision>2</cp:revision>
  <dc:subject/>
  <dc:title>World History Staff Development Day</dc:title>
</cp:coreProperties>
</file>